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ГОВОР О ПРЕДОСТАВЛЕНИИ ОСНОВНОГО ОБЩЕГО ОБРАЗОВАНИЯ НА ЭТАПЕ ВВЕДЕНИЯ ФЕДЕРАЛЬНОГО ГОСУДАРСТВЕННОГО ОБРАЗОВАТЕЛЬНОГО СТАНДАРТА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М ОБЩЕОБРАЗОВАТЕЛЬНЫМ УЧРЕЖДЕНИЕМ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423740 РТ Актанышский р-н с.Актаныш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«__» ________________ г.</w:t>
      </w:r>
    </w:p>
    <w:p>
      <w:pPr>
        <w:pStyle w:val="ConsPlusNonformat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заключения договора)                                                                               (дата заключения  договора)</w:t>
      </w:r>
    </w:p>
    <w:p>
      <w:pPr>
        <w:pStyle w:val="ConsPlusNonformat1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Общеобразовательное учрежд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МБОУ «Актанышская общеобразовательная средняя школа №2 с углублённым изучением отдельных предметов» Актанышского муниципального района Республики Татарстан </w:t>
      </w:r>
      <w:r>
        <w:rPr>
          <w:rFonts w:cs="Times New Roman" w:ascii="Times New Roman" w:hAnsi="Times New Roman"/>
          <w:sz w:val="22"/>
          <w:szCs w:val="22"/>
        </w:rPr>
        <w:t xml:space="preserve">(в дальнейшем – </w:t>
      </w:r>
      <w:r>
        <w:rPr>
          <w:rFonts w:cs="Times New Roman" w:ascii="Times New Roman" w:hAnsi="Times New Roman"/>
          <w:b/>
          <w:sz w:val="22"/>
          <w:szCs w:val="22"/>
        </w:rPr>
        <w:t>Школа</w:t>
      </w:r>
      <w:r>
        <w:rPr>
          <w:rFonts w:cs="Times New Roman" w:ascii="Times New Roman" w:hAnsi="Times New Roman"/>
          <w:sz w:val="22"/>
          <w:szCs w:val="22"/>
        </w:rPr>
        <w:t>) на основании лицензии №9355 , выданной «</w:t>
      </w:r>
      <w:r>
        <w:rPr>
          <w:rFonts w:cs="Times New Roman" w:ascii="Times New Roman" w:hAnsi="Times New Roman"/>
          <w:sz w:val="22"/>
          <w:szCs w:val="22"/>
          <w:u w:val="single"/>
        </w:rPr>
        <w:t>23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екабря 2016 г. </w:t>
      </w:r>
      <w:r>
        <w:rPr>
          <w:rFonts w:cs="Times New Roman" w:ascii="Times New Roman" w:hAnsi="Times New Roman"/>
          <w:sz w:val="22"/>
          <w:szCs w:val="22"/>
        </w:rPr>
        <w:t xml:space="preserve">  Министерством образования и науки РТ на бессрочный срок., и свидетельства о государственной аккредитации  № 4193, выданного  Министерством образования и науки РТ  "16" февраля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2017</w:t>
      </w:r>
      <w:r>
        <w:rPr>
          <w:rFonts w:cs="Times New Roman" w:ascii="Times New Roman" w:hAnsi="Times New Roman"/>
          <w:sz w:val="22"/>
          <w:szCs w:val="22"/>
        </w:rPr>
        <w:t xml:space="preserve"> г.   в  лице директора </w:t>
      </w:r>
      <w:r>
        <w:rPr>
          <w:rFonts w:cs="Times New Roman" w:ascii="Times New Roman" w:hAnsi="Times New Roman"/>
          <w:sz w:val="22"/>
          <w:szCs w:val="22"/>
          <w:u w:val="single"/>
        </w:rPr>
        <w:t>Гимадиева А.Р.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его на основании Устава, с  одной  стороны,  и,  с  другой стороны,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. И. О. и статус </w:t>
      </w:r>
      <w:r>
        <w:rPr>
          <w:rFonts w:cs="Times New Roman" w:ascii="Times New Roman" w:hAnsi="Times New Roman"/>
          <w:b/>
          <w:sz w:val="22"/>
          <w:szCs w:val="22"/>
        </w:rPr>
        <w:t>законного представителя</w:t>
      </w:r>
      <w:r>
        <w:rPr>
          <w:rFonts w:cs="Times New Roman" w:ascii="Times New Roman" w:hAnsi="Times New Roman"/>
          <w:sz w:val="22"/>
          <w:szCs w:val="22"/>
        </w:rPr>
        <w:t xml:space="preserve"> несовершеннолетнего  (в дальнейшем – </w:t>
      </w:r>
      <w:r>
        <w:rPr>
          <w:rFonts w:cs="Times New Roman" w:ascii="Times New Roman" w:hAnsi="Times New Roman"/>
          <w:b/>
          <w:sz w:val="22"/>
          <w:szCs w:val="22"/>
        </w:rPr>
        <w:t>Родители</w:t>
      </w:r>
      <w:r>
        <w:rPr>
          <w:rFonts w:cs="Times New Roman" w:ascii="Times New Roman" w:hAnsi="Times New Roman"/>
          <w:sz w:val="22"/>
          <w:szCs w:val="22"/>
        </w:rPr>
        <w:t xml:space="preserve">) заключили </w:t>
      </w: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в соответствии с федеральным законом от 29.12.2012 № 273-ФЗ «Об образовании в Российской Федерации» настоящий договор о нижеследующем</w:t>
      </w:r>
    </w:p>
    <w:p>
      <w:pPr>
        <w:pStyle w:val="Consplusnormal"/>
        <w:spacing w:before="0" w:after="0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 </w:t>
      </w:r>
    </w:p>
    <w:p>
      <w:pPr>
        <w:pStyle w:val="Consplusnormal"/>
        <w:spacing w:before="0" w:after="0"/>
        <w:ind w:left="720" w:firstLine="2399"/>
        <w:jc w:val="both"/>
        <w:rPr/>
      </w:pPr>
      <w:r>
        <w:rPr>
          <w:b/>
          <w:bCs/>
          <w:color w:val="000000"/>
          <w:sz w:val="22"/>
          <w:szCs w:val="22"/>
          <w:shd w:fill="FFFFFF" w:val="clear"/>
        </w:rPr>
        <w:t>1.</w:t>
      </w:r>
      <w:r>
        <w:rPr>
          <w:b/>
          <w:color w:val="000000"/>
          <w:sz w:val="22"/>
          <w:szCs w:val="22"/>
          <w:shd w:fill="FFFFFF" w:val="clear"/>
        </w:rPr>
        <w:t>       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Предмет договора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Настоящим договором стороны определяют взаимные права и обязанности по обеспечению реализаци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ава на получение бесплатного качественного общего образования следующих уровней: _________________________________________________________________________________________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         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(начального общего образования, основного общего образования и среднего общего образования)</w:t>
      </w:r>
    </w:p>
    <w:p>
      <w:pPr>
        <w:pStyle w:val="Consplusnormal"/>
        <w:spacing w:before="0" w:after="0"/>
        <w:ind w:left="2820" w:hanging="0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 </w:t>
      </w:r>
    </w:p>
    <w:p>
      <w:pPr>
        <w:pStyle w:val="Consplusnormal"/>
        <w:spacing w:before="0" w:after="0"/>
        <w:ind w:left="720" w:firstLine="2399"/>
        <w:jc w:val="both"/>
        <w:rPr/>
      </w:pPr>
      <w:r>
        <w:rPr>
          <w:b/>
          <w:bCs/>
          <w:color w:val="000000"/>
          <w:sz w:val="22"/>
          <w:szCs w:val="22"/>
          <w:shd w:fill="FFFFFF" w:val="clear"/>
        </w:rPr>
        <w:t>2.</w:t>
      </w:r>
      <w:r>
        <w:rPr>
          <w:b/>
          <w:color w:val="000000"/>
          <w:sz w:val="22"/>
          <w:szCs w:val="22"/>
          <w:shd w:fill="FFFFFF" w:val="clear"/>
        </w:rPr>
        <w:t>       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Обязанности и права Школы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1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 обеспечить предоставлен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бесплатного качественного общего образования следующих уровней: ____________________________________________________________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                 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                                      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    </w:t>
      </w:r>
      <w:r>
        <w:rPr>
          <w:bCs/>
          <w:color w:val="000000"/>
          <w:sz w:val="22"/>
          <w:szCs w:val="22"/>
          <w:shd w:fill="FFFFFF" w:val="clear"/>
        </w:rPr>
        <w:t>(начального общего образования, основного общего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образования 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реднего общего образования) 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в соответствии с требованиями федерального государственного образовательного стандарта и с учетом запросов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2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еспечить реализацию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ледующих образовательных программ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 __________________________________________________________________________________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в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оответстви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 учебным планом, годовым календарным учебным графиком и расписанием занятий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3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еспечить проведение воспитательной работы с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 в соответствии с требованиями федерального государственного образовательного стандарта и разрабатываемы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ой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     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              </w:t>
      </w:r>
      <w:r>
        <w:rPr>
          <w:bCs/>
          <w:color w:val="000000"/>
          <w:sz w:val="22"/>
          <w:szCs w:val="22"/>
          <w:shd w:fill="FFFFFF" w:val="clear"/>
        </w:rPr>
        <w:t>(перечень документов школы, регламентирующих воспитательную деятельность школы)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4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 во время оказания образовательных услуг и осуществления воспитательной деятельности проявлять уважение к личност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 учетом его индивидуальных особенностей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5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 обеспечить, при условии соблюдения участниками договора принятых на себя обязательств, освоен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образовательных программ Школы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6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 соблюдать санитарные и гигиенические требования, обязательные нормы и правила пожарной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иной безопасности, предъявляемые к образовательному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воспитательному процессу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7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инимает на себя ответственность за жизнь и здоровь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о время осуществления учебной, воспитательной и иной деятельности при нахождени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на пришкольной территории, а также за предела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пришкольной территории, если такое пребывание осуществляется в соответствии с учебной, воспитательной и иной деятельностью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8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инимает на себя обязательства по организации питания и медицинского обслуживания, а также, оставляет за собой право выбора дополнительных образовательных услуг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9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 обеспечить неразглашение сведений о личности и состоянии здоровь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личных данных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тавших известны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соответствии с настоящим договором, за исключением случаев, когда предоставление таких сведений предусмотрено законодательством или необходимо для сохранения жизни и здоровья Обучающегося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10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доступной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е обеспечить ознакомлен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чебным планом, годовым календарным учебным графиком, расписанием занятий, правилами внутреннего распорядка и иными документами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егламентирующими образовательную, воспитательную и административную деятельнос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 также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е менее чем за 3 рабочих дней информирова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 проведении родительских собраний 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ных школьных мероприятий, в которых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или имеют право принимать участие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2.11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 осуществлять текущий и промежуточный контроль за успеваемостью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в доступной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е информировать о его результатах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12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уется на безвозмездной 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озвратной основе обеспечи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еобходимыми учебниками и учебными пособиями, обеспечить бесплатный доступ к библиотечным и информационным ресурсам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рамках реализуемых образовательных программ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13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требовать от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облюдения устава школы, правил внутреннего распорядк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иных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ктов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 регламентирующих ее деятельность.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2.14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, в случае нарушен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става и правил внутреннего распорядк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иных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ктов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 регламентирующих ее деятельность, применить к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меры дисциплинарного воздействия, предусмотренные законодательством 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ышеуказанными актами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а поставить в известнос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 намерении применить и о применении к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мер дисциплинарного воздействия.</w:t>
      </w:r>
    </w:p>
    <w:p>
      <w:pPr>
        <w:pStyle w:val="Consplusnormal"/>
        <w:spacing w:before="0" w:after="0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 </w:t>
      </w:r>
    </w:p>
    <w:p>
      <w:pPr>
        <w:pStyle w:val="Consplusnormal"/>
        <w:spacing w:before="0" w:after="0"/>
        <w:ind w:left="720" w:firstLine="2399"/>
        <w:jc w:val="both"/>
        <w:rPr/>
      </w:pPr>
      <w:r>
        <w:rPr>
          <w:b/>
          <w:bCs/>
          <w:color w:val="000000"/>
          <w:sz w:val="22"/>
          <w:szCs w:val="22"/>
          <w:shd w:fill="FFFFFF" w:val="clear"/>
        </w:rPr>
        <w:t>3.</w:t>
      </w:r>
      <w:r>
        <w:rPr>
          <w:b/>
          <w:color w:val="000000"/>
          <w:sz w:val="22"/>
          <w:szCs w:val="22"/>
          <w:shd w:fill="FFFFFF" w:val="clear"/>
        </w:rPr>
        <w:t>       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Обязанности </w:t>
      </w:r>
      <w:r>
        <w:rPr>
          <w:rStyle w:val="Appleconvertedspace"/>
          <w:b/>
          <w:bCs/>
          <w:color w:val="000000"/>
          <w:sz w:val="22"/>
          <w:szCs w:val="22"/>
          <w:shd w:fill="FFFFFF" w:val="clear"/>
        </w:rPr>
        <w:t> </w:t>
      </w:r>
      <w:r>
        <w:rPr>
          <w:b/>
          <w:bCs/>
          <w:color w:val="000000"/>
          <w:sz w:val="22"/>
          <w:szCs w:val="22"/>
          <w:shd w:fill="FFFFFF" w:val="clear"/>
        </w:rPr>
        <w:t>и права Родителей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1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 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обеспечить получен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сновного общего образования и создать условия для получения им среднего (полного) общего образования, в том числе: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еспечить посещен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занятий согласно учебному расписанию и иных школьных мероприятий, предусмотренных документами, регламентирующими образовательную и воспитательную деятельнос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еспечить подготовку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домашних заданий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еспечи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за свой счет (за исключением случаев, предусмотренных законодательством и актами органов местного самоуправления) предметами, необходимыми для участ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образовательном процессе (письменно-канцелярскими принадлежностями, школьной, спортивной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о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и т. п.), в количестве, соответствующем возрасту и потребностям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, школьным питанием (горячий завтрак, для детей посещающих ГПД обед, полдник)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2. 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: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- выполнять и обеспечивать выполнение Обучающим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става и правил внутреннего распорядк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иных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ктов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 регламентирующих ее деятельность.</w:t>
      </w:r>
    </w:p>
    <w:p>
      <w:pPr>
        <w:pStyle w:val="Consplusnormal"/>
        <w:spacing w:before="0" w:after="0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- обеспечить жизнь и здоровье детей вне образовательного процесса, то есть после окончания учебных занятий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3.3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проявлять уважение к педагогам, администрации и техническому персоналу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воспитывать чувство уважения к ним уОбучающегося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4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при поступлени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у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в процессе его обучения своевременно предоставлять необходимые документы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сведени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 личности и состоянии здоровь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сведени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ях, а также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ообщать руководителю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ли классному руководителю об их изменении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5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посещать родительские собрания, а при невозможности личного участ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обеспечивать их посещение доверенными лицами, по просьбе руководител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ли классного руководител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иходить для беседы при наличии претензи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к поведению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ли его отношению к получению общего образования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6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извещать руководител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ли классного руководителя об уважительных причинах отсутств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а занятиях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7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возмещать ущерб, причиненны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муществу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соответствии с законодательством Российской Федер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8.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выбирать формы получения общего образования, в т.ч. семейное образование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, с учетом возможност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, просить установи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ндивидуальный учебный план и ускоренный курс обучения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требовать представлен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сновного общего образования на русском языке.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9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предоставить информацию в письменном виде о возможности самостоятельно покинуть учащимся образовательное учреждение после окончания занятий.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10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ы предоставить информацию в письменном виде о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лицах способных забирать учащегося из образовательного учреждения после окончания занятий и из группы продленного дня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11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выбирать формы получения общего образования, в том числе семейное образование. Ес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е имеет условий для реализации программ общего образования в форме, выбранно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я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, то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Муниципалитет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казывает содейств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ям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получении общего образования в различных формах в иных общеобразовательных учреждениях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 учетом возможносте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осить обеспечить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ение по индивидуальному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чебному плану ил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скоренному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курсу обучения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12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требовать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едоставлен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сновного общего образования на родном языке. Ес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е имеет условий для реализации программ основного общего образования на родном языке, выбранном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я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мся, то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Муниципалитет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казывает содейств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ям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получении основного общего образования на родном языке в иных общеобразовательных учреждениях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3.13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защищать законные права и интересы ребенка, в том числе: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олучать в доступной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е информацию об успеваемост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;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е позднее, чем за месяц получать в доступной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е информацию о намерени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именить к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меры дисциплинарного воздействия, предусмотренные законодательством 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кта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 также в течение 3 рабочих дней информацию о применении к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му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мер дисциплинарного воздействия, участвовать в проведении проверки в отношени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;</w:t>
      </w:r>
    </w:p>
    <w:p>
      <w:pPr>
        <w:pStyle w:val="Consplusnormal"/>
        <w:spacing w:before="0" w:after="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быть принятыми руководителем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классным руководителем, принимать участие в заседании педсовета по вопросам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касающимся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3.14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праве принимать участие в управлени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ой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том числе: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ходить в состав органов самоуправлен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носить предложения о содержании образовательной программ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 языке обучения, о режиме работ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т. п.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доступной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е ознакомиться с учредительными документа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лицензией, свидетельством о государственной аккредитации, основными и дополнительными образовательными программами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чебным планом, годовым календарным учебным графиком, расписанием занятий, правилами внутреннего распорядка и иными документами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егламентирующими образовательную, воспитательную и административную деятельность Школы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доступной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е получать не менее чем за 7 рабочих дней информацию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 проведении родительских собраний 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ных школьных мероприятий, в которых Родители обязаны или имеют право принимать участие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3.15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и вправе в случае ненадлежащего исполнен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о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воих обязанностей и условий настоящего договора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жаловать действ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установленном порядке учредителю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 органам, осуществляющим надзор и контроль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сфере образования, и в судебном порядке, а также требовать возмещения ущерба, нанесенного в результате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енадлежащего исполнен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о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своих обязанностей и условий настоящего договора.</w:t>
      </w:r>
    </w:p>
    <w:p>
      <w:pPr>
        <w:pStyle w:val="Consplusnormal"/>
        <w:spacing w:before="0" w:after="0"/>
        <w:ind w:firstLine="540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 </w:t>
      </w:r>
    </w:p>
    <w:p>
      <w:pPr>
        <w:pStyle w:val="Consplusnormal"/>
        <w:spacing w:before="0" w:after="0"/>
        <w:ind w:left="1134" w:hanging="414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4. Обязанности Обучающегося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1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й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язан: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 </w:t>
      </w:r>
      <w:r>
        <w:rPr>
          <w:bCs/>
          <w:color w:val="000000"/>
          <w:sz w:val="22"/>
          <w:szCs w:val="22"/>
          <w:shd w:fill="FFFFFF" w:val="clear"/>
        </w:rPr>
        <w:t>посещать занятия, указанные в учебном расписании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ыполнять задания по подготовке к занятиям, даваемые педагога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 </w:t>
      </w:r>
      <w:r>
        <w:rPr>
          <w:bCs/>
          <w:color w:val="000000"/>
          <w:sz w:val="22"/>
          <w:szCs w:val="22"/>
          <w:shd w:fill="FFFFFF" w:val="clear"/>
        </w:rPr>
        <w:t>соблюдать устав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авила внутреннего распорядк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иные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кт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 регламентирующие ее деятельность, соблюдать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чебную дисциплину и общепринятые нормы поведения, в частности проявлять уважение к педагогам, администрации и техническому персоналу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другим обучающимся, не посягать на их честь и достоинство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–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бережно относиться к имуществу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2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й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меет право на получение образования в соответствии с федеральными государственными образовательными стандартами общего образования, на обучение по индивидуальному учебному плану, на обучение по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ускоренному курсу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3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й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меет право на выбор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 формы получения образования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4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й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меет право в доступной 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форме ознакомиться с учредительными документа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егламентирующими образовательную, воспитательную и административную деятельность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.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5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й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меет право на бесплатное пользование библиотечным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информационными ресурсам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.</w:t>
      </w:r>
    </w:p>
    <w:p>
      <w:pPr>
        <w:pStyle w:val="Style15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6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й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меет право на участие в управлени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ой,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на уважение своего человеческого достоинства, на получение информации, на свободное выражение собственных мнений и убеждений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4.7.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ий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меет право получать полную и достоверную информацию об оценке своих знаний 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 критериях этой оценки.</w:t>
      </w:r>
    </w:p>
    <w:p>
      <w:pPr>
        <w:pStyle w:val="Consplusnormal"/>
        <w:spacing w:before="0" w:after="0"/>
        <w:ind w:firstLine="540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 </w:t>
      </w:r>
    </w:p>
    <w:p>
      <w:pPr>
        <w:pStyle w:val="Consplusnormal"/>
        <w:spacing w:before="0" w:after="0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5. Основания изменения и расторжения договора и прочие условия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 Условия, ухудшающие положение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о сравнению с действующим законодательством, считаются недействительными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5.2.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Договор считается расторгнутым в случае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сключен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з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о основаниям и в порядке, предусмотренными законодательством Российской Федерации, в том числе по завершении обучения,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а также в случае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еревод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в другое образовательное учреждение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5.3. Настоящий договор вступает в силу со дня его заключения сторонами 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и издания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ой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приказа о зачислении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Обучающегося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5.4. Обязательства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Школы, предусмотренные пунктами 2.10 и 2.11., считаются выполненными, если они выполнены хотя бы в отношении одного из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 </w:t>
      </w:r>
      <w:r>
        <w:rPr>
          <w:bCs/>
          <w:color w:val="000000"/>
          <w:sz w:val="22"/>
          <w:szCs w:val="22"/>
          <w:shd w:fill="FFFFFF" w:val="clear"/>
        </w:rPr>
        <w:t>Родителей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>5.5. Договор составлен в трех экземплярах, имеющих равную юридическую силу.</w:t>
      </w:r>
    </w:p>
    <w:p>
      <w:pPr>
        <w:pStyle w:val="Consplusnormal"/>
        <w:spacing w:before="0" w:after="0"/>
        <w:ind w:firstLine="540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  <w:t> </w:t>
      </w:r>
    </w:p>
    <w:p>
      <w:pPr>
        <w:pStyle w:val="Consplusnormal"/>
        <w:spacing w:before="0" w:after="0"/>
        <w:ind w:firstLine="540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rStyle w:val="Appleconvertedspace"/>
          <w:b/>
          <w:bCs/>
          <w:color w:val="000000"/>
          <w:sz w:val="22"/>
          <w:szCs w:val="22"/>
          <w:shd w:fill="FFFFFF" w:val="clear"/>
        </w:rPr>
        <w:t>6</w:t>
      </w:r>
      <w:r>
        <w:rPr>
          <w:b/>
          <w:bCs/>
          <w:color w:val="000000"/>
          <w:sz w:val="22"/>
          <w:szCs w:val="22"/>
          <w:shd w:fill="FFFFFF" w:val="clear"/>
        </w:rPr>
        <w:t>. Подписи и реквизиты сторон</w:t>
      </w:r>
    </w:p>
    <w:p>
      <w:pPr>
        <w:pStyle w:val="Consplusnormal"/>
        <w:spacing w:before="0" w:after="0"/>
        <w:ind w:firstLine="540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166"/>
      </w:tblGrid>
      <w:tr>
        <w:trPr/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«Школа</w:t>
            </w:r>
            <w:r>
              <w:rPr>
                <w:rFonts w:cs="Times New Roman" w:ascii="Times New Roman" w:hAnsi="Times New Roman"/>
              </w:rPr>
              <w:t xml:space="preserve">»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образовательное учреждение «Актанышская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яя общеобразовательная средняя школа №2 с углублённым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м отдельных предметов» Актанышского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района Республики Татарстан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Юридический адрес:</w:t>
            </w:r>
            <w:r>
              <w:rPr>
                <w:rFonts w:cs="Times New Roman" w:ascii="Times New Roman" w:hAnsi="Times New Roman"/>
              </w:rPr>
              <w:t xml:space="preserve"> 423740 Республика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анышский район с. Актаныш ул. Юбилейная,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«Школ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школы:______________/А.Р.Гимадиев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а «___» ____________20      г.</w:t>
            </w:r>
          </w:p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и»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Ф.И.О.</w:t>
            </w:r>
            <w:r>
              <w:rPr>
                <w:rFonts w:cs="Times New Roman" w:ascii="Times New Roman" w:hAnsi="Times New Roman"/>
              </w:rPr>
              <w:t xml:space="preserve"> _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порт</w:t>
            </w:r>
            <w:r>
              <w:rPr>
                <w:rFonts w:cs="Times New Roman" w:ascii="Times New Roman" w:hAnsi="Times New Roman"/>
              </w:rPr>
              <w:t xml:space="preserve"> 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 __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__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имени «Родители»</w:t>
            </w:r>
          </w:p>
          <w:p>
            <w:pPr>
              <w:pStyle w:val="Normal"/>
              <w:pBdr>
                <w:bottom w:val="single" w:sz="12" w:space="0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</w:t>
            </w:r>
          </w:p>
          <w:p>
            <w:pPr>
              <w:pStyle w:val="Normal"/>
              <w:pBdr>
                <w:bottom w:val="single" w:sz="12" w:space="0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«___» _________________20      г.</w:t>
            </w:r>
          </w:p>
          <w:p>
            <w:pPr>
              <w:pStyle w:val="Normal"/>
              <w:pBdr>
                <w:bottom w:val="single" w:sz="12" w:space="0" w:color="000000"/>
              </w:pBd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10:00Z</dcterms:created>
  <dc:creator>АСОШ №2</dc:creator>
  <dc:description/>
  <cp:keywords/>
  <dc:language>en-US</dc:language>
  <cp:lastModifiedBy>АСОШ №2</cp:lastModifiedBy>
  <cp:lastPrinted>2015-10-28T08:13:00Z</cp:lastPrinted>
  <dcterms:modified xsi:type="dcterms:W3CDTF">2017-09-06T08:49:00Z</dcterms:modified>
  <cp:revision>4</cp:revision>
  <dc:subject/>
  <dc:title/>
</cp:coreProperties>
</file>